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ЕРЕЧЕНЬ ВНЕСЕННЫХ ИЗМЕНЕНИЙ №1 от 09.08.2017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6"/>
          <w:szCs w:val="26"/>
          <w:shd w:fill="FFFFFF" w:val="clear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в открытый з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ru-RU"/>
        </w:rPr>
        <w:t>апрос предложений в электронной форме № 3170538924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6"/>
          <w:szCs w:val="26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ru-RU"/>
        </w:rPr>
        <w:t>от 09.08.2017 г. на право заключения договора на поставку приборов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val="ru-RU"/>
        </w:rPr>
        <w:t xml:space="preserve">  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395"/>
        <w:gridCol w:w="3260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/п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еречень внесенных измен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.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АЗДЕЛ III. ФОРМЫ ДЛЯ ЗАПОЛНЕНИЯ ПРЕТЕНДЕНТАМИ ЗАКУП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Форма 3 ТЕХНИКО-КОММЕРЧЕСКОЕ ПРЕДЛОЖ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несены изменения в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 раздел «Требуемые сроки поставк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 в раздел «Гарантийные обязательства»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АЗДЕЛ IV. Техническое зад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несены изменения в раздел «Требуемые сроки поставки»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АЗДЕЛ V. Проект договора Документации о закуп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иложение № 1 к проекту договора – Спецификац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несены изменения в раздел «Срок достав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Данилова Татьяна Владимировна</cp:lastModifiedBy>
  <cp:lastPrinted>2017-08-09T10:38:00Z</cp:lastPrinted>
  <dcterms:modified xsi:type="dcterms:W3CDTF">2017-08-09T05:38:00Z</dcterms:modified>
  <cp:revision>53</cp:revision>
  <dc:subject/>
  <dc:title/>
</cp:coreProperties>
</file>